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11.12.2024 г. № 367 «О бюджете городского округа Тольятти на 2025 год и плановый период 2026 и 2027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, 2020, 16 октября; 2021, 16 марта, 1 июня, 23 июля, 17 сентября, 28 декабря; 2022, 15 марта, 1 апреля, 31 мая, 26 августа, 23 декабря; 2023, 16 февраля, 10 марта, 12 мая, 14 июля, 15 сентября; 2024, 6 февраля, 5 марта, 21 мая, 5 июля, 20 августа, 22 ноября; 2025, 21 марта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 В Паспорте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</w:t>
      </w:r>
      <w:r>
        <w:rPr>
          <w:sz w:val="28"/>
          <w:szCs w:val="28"/>
        </w:rPr>
        <w:t xml:space="preserve"> В </w:t>
      </w:r>
      <w:r>
        <w:rPr>
          <w:sz w:val="28"/>
          <w:szCs w:val="28"/>
          <w:lang w:eastAsia="ru-RU"/>
        </w:rPr>
        <w:t>столбце 3 пункта 8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1. В абзаце втором цифры «70 014 051,4» заменить цифрами «54 748 080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2. В абзаце третьем цифры «20 962 256,4» заменить цифрами «22 589 651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3. В абзаце четвертом цифры «39 486 638,8» заменить цифрами «22 383 081,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4. В абзаце пятом цифры «3 898 198,8» заменить цифрами «3 033 342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5. В абзаце шестом цифры «5 663 957,4» заменить цифрами «6 742 005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6. В абзаце двенадцатом цифры «10 060 117,1» заменить цифрами «4 789 378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7. В абзаце тринадцатом цифры «9 562 164,2» заменить цифрами «4 694 767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1.8. В абзаце четырнадцатом цифры «10 365 972,2» заменить цифрами «5 252 694,1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 Столбец 3 пункта 8 дополнить абзацами двадцать пятым, двадцать шестым, двадцать седьмым, двадцать восьмы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плата принятых в 2021 году обяза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2025 году – 564,0 тыс. руб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плата принятых в 2022 году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 2025 году – 13 993,0 тыс. руб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 Раздел V Программы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ru-RU"/>
        </w:rPr>
        <w:t xml:space="preserve">Раздел V. Обоснование ресурсного обеспечения муниципальной программы 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ализация муниципальной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Объем финансового обеспечения муниципальной программы за счет всех источников составит </w:t>
      </w:r>
      <w:r>
        <w:rPr>
          <w:sz w:val="28"/>
          <w:szCs w:val="28"/>
          <w:lang w:eastAsia="ru-RU"/>
        </w:rPr>
        <w:t>54 748 080,2</w:t>
      </w:r>
      <w:r>
        <w:rPr>
          <w:rFonts w:eastAsia="Calibri"/>
          <w:sz w:val="28"/>
          <w:szCs w:val="28"/>
          <w:lang w:eastAsia="ru-RU"/>
        </w:rPr>
        <w:t xml:space="preserve"> тыс. руб., в том числе по годам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1 год - 8 834 301,3 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2 год - 11 044 574,6 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2023 год - 9 263 070,9 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2024 год - </w:t>
      </w:r>
      <w:r>
        <w:rPr>
          <w:sz w:val="28"/>
          <w:szCs w:val="28"/>
          <w:lang w:eastAsia="ru-RU"/>
        </w:rPr>
        <w:t xml:space="preserve">10 883 851,1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2025 год - 4 774 821,1 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2026 год - 4 694 767,1 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2027 год - 5 252 694,1 тыс. руб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19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2021 году - 10 677,2 тыс. руб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20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2021 году - 605,2 тыс. руб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18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в 2022 году - 1 380,4 тыс. руб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21 году обязательств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eastAsia="ru-RU"/>
        </w:rPr>
        <w:t xml:space="preserve">- в 2024 году - </w:t>
      </w:r>
      <w:r>
        <w:rPr>
          <w:sz w:val="28"/>
          <w:szCs w:val="28"/>
          <w:lang w:eastAsia="ru-RU"/>
        </w:rPr>
        <w:t xml:space="preserve">721,9 </w:t>
      </w:r>
      <w:r>
        <w:rPr>
          <w:rFonts w:eastAsia="Calibri"/>
          <w:sz w:val="28"/>
          <w:szCs w:val="28"/>
          <w:lang w:eastAsia="ru-RU"/>
        </w:rPr>
        <w:t>тыс. руб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плата принятых в 2021 году обязательств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 2025 году – 564,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принятых в 2022 году обязатель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 2025 году – 13 993,0 тыс. руб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 финансового обеспечения муниципальной программы в зависимости от источника средств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местный бюджет - </w:t>
      </w:r>
      <w:r>
        <w:rPr>
          <w:sz w:val="28"/>
          <w:szCs w:val="28"/>
          <w:lang w:eastAsia="ru-RU"/>
        </w:rPr>
        <w:t>22 589 651,2</w:t>
      </w:r>
      <w:r>
        <w:rPr>
          <w:rFonts w:eastAsia="Calibri"/>
          <w:sz w:val="28"/>
          <w:szCs w:val="28"/>
          <w:lang w:eastAsia="ru-RU"/>
        </w:rPr>
        <w:t xml:space="preserve"> 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областной бюджет - </w:t>
      </w:r>
      <w:r>
        <w:rPr>
          <w:sz w:val="28"/>
          <w:szCs w:val="28"/>
          <w:lang w:eastAsia="ru-RU"/>
        </w:rPr>
        <w:t xml:space="preserve">22 383 081,6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федеральный бюджет - </w:t>
      </w:r>
      <w:r>
        <w:rPr>
          <w:sz w:val="28"/>
          <w:szCs w:val="28"/>
          <w:lang w:eastAsia="ru-RU"/>
        </w:rPr>
        <w:t xml:space="preserve">3 033 342,3 </w:t>
      </w:r>
      <w:r>
        <w:rPr>
          <w:rFonts w:eastAsia="Calibri"/>
          <w:sz w:val="28"/>
          <w:szCs w:val="28"/>
          <w:lang w:eastAsia="ru-RU"/>
        </w:rPr>
        <w:t>тыс. руб.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внебюджетные средства - </w:t>
      </w:r>
      <w:r>
        <w:rPr>
          <w:sz w:val="28"/>
          <w:szCs w:val="28"/>
          <w:lang w:eastAsia="ru-RU"/>
        </w:rPr>
        <w:t xml:space="preserve">6 742 005,1 </w:t>
      </w:r>
      <w:r>
        <w:rPr>
          <w:rFonts w:eastAsia="Calibri"/>
          <w:sz w:val="28"/>
          <w:szCs w:val="28"/>
          <w:lang w:eastAsia="ru-RU"/>
        </w:rPr>
        <w:t>тыс. руб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роки, объемы и источники финансового обеспечения мероприятий муниципальной программы приведены в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приложении № 1</w:t>
        </w:r>
      </w:hyperlink>
      <w:r>
        <w:rPr>
          <w:rFonts w:eastAsia="Calibri"/>
          <w:sz w:val="28"/>
          <w:szCs w:val="28"/>
          <w:lang w:eastAsia="ru-RU"/>
        </w:rPr>
        <w:t xml:space="preserve"> к муниципальной программе. Объем финансового обеспечения муниципальной программы может уточняться в течение срока ее реализации с внесением соответствующих изменений в муниципальную программу в установленном порядке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Материально-техническое и кадровое обеспечение реализации муниципальной программы осуществляется департаментом образования администрации городского округа Тольятти и иными ответственными исполнителями мероприятий муниципальной программы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Отдельные мероприятия муниципальной программы реализуются в рамках следующих национальных и федеральных проектов в части, касающейся городского округа Тольятти, государственных программ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национальный проект «Образование» (далее - НП «Образование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национальный проект «Демография» (далее - НП «Демография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Современная школа» (далее - ФП «Современная школа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Поддержка семей, имеющих детей» (далее - ФП «Поддержка семей, имеющих детей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Содействие занятости» (далее - ФП «Содействие занятости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Цифровая образовательная среда» (далее - ФП «Цифровая образовательная среда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- федеральный проект «Патриотическое воспитание граждан Российской Федерации» (далее - ФП «Патриотическое воспитание граждан Российской Федерации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государственная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Развитие образования и повышение эффективности реализации молодежной политики в Самарской области», утвержденная постановлением Правительства Самарской области от 21.01.2015 № 6 (далее - ГП «Развитие образования и повышение эффективности реализации молодежной политики в Самарской области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государственная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Строительство, реконструкция и капитальный ремонт образовательных организаций и их инфраструктуры на территории Самарской области», утвержденная постановлением Правительства Самарской области от 11.02.2015 № 56 (далее - ГП «Строительство, реконструкция и капитальный ремонт образовательных организаций и их инфраструктуры на территории Самарской области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государственная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Доступная среда в Самарской области», утвержденная постановлением Правительства Самарской области от 27.11.2013 № 671 (далее - ГП «Доступная среда в Самарской области»)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государственная </w:t>
      </w:r>
      <w:hyperlink r:id="rId7">
        <w:r>
          <w:rPr>
            <w:rStyle w:val="InternetLink"/>
            <w:rFonts w:eastAsia="Calibri"/>
            <w:sz w:val="28"/>
            <w:szCs w:val="28"/>
            <w:lang w:eastAsia="ru-RU"/>
          </w:rPr>
          <w:t>программа</w:t>
        </w:r>
      </w:hyperlink>
      <w:r>
        <w:rPr>
          <w:rFonts w:eastAsia="Calibri"/>
          <w:sz w:val="28"/>
          <w:szCs w:val="28"/>
          <w:lang w:eastAsia="ru-RU"/>
        </w:rPr>
        <w:t xml:space="preserve"> Самарской области «Развитие социальной защиты населения в Самарской области», утвержденная постановлением Правительства Самарской области от 23.07.2014 № 418 (далее - ГП «Развитие социальной защиты населения в Самарской области»)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ru-RU"/>
        </w:rPr>
        <w:t>Информацию о ходе реализации муниципальной программы для информирования населения департамент образования администрации городского округа Тольятти размещает в информационно-телекоммуникационной сети Интернет на сайте администрации городского округа Тольятти (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www.tgl.ru</w:t>
        </w:r>
      </w:hyperlink>
      <w:r>
        <w:rPr>
          <w:rFonts w:eastAsia="Calibri"/>
          <w:sz w:val="28"/>
          <w:szCs w:val="28"/>
          <w:lang w:eastAsia="ru-RU"/>
        </w:rPr>
        <w:t>).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3. В разделе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1. В абзаце одиннадцатом цифры «105» заменить цифрами «8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2. В абзаце четырнадцатом цифры «14» заменить цифрами «11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  Абзац шестнадцатый исключит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4. Абзац тридцать первы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 сохранить действующую сеть муниципальных стационарных организаций отдыха детей и их оздоровления на уровне 100%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5. В абзаце тридцать пятом цифры «8 000» заменить цифрами «10 00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6. В </w:t>
      </w:r>
      <w:r>
        <w:rPr>
          <w:sz w:val="28"/>
          <w:szCs w:val="28"/>
          <w:lang w:eastAsia="ru-RU"/>
        </w:rPr>
        <w:t>столбце 9 пункта 6 таблицы пункта 1 цифры «90» заменить цифрами «10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7</w:t>
      </w:r>
      <w:r>
        <w:rPr>
          <w:sz w:val="28"/>
          <w:szCs w:val="28"/>
        </w:rPr>
        <w:t xml:space="preserve">. В </w:t>
      </w:r>
      <w:r>
        <w:rPr>
          <w:sz w:val="28"/>
          <w:szCs w:val="28"/>
          <w:lang w:eastAsia="ru-RU"/>
        </w:rPr>
        <w:t>таблице пункта 2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7.1. В столбце 9 пункта 1 цифру «1» заменить знаком «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7</w:t>
      </w:r>
      <w:r>
        <w:rPr>
          <w:sz w:val="28"/>
          <w:szCs w:val="28"/>
        </w:rPr>
        <w:t>.2. В</w:t>
      </w:r>
      <w:r>
        <w:rPr>
          <w:sz w:val="28"/>
          <w:szCs w:val="28"/>
          <w:lang w:eastAsia="ru-RU"/>
        </w:rPr>
        <w:t xml:space="preserve"> столбце 9 пункта 2 цифру «5» заменить цифрой «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7</w:t>
      </w:r>
      <w:r>
        <w:rPr>
          <w:sz w:val="28"/>
          <w:szCs w:val="28"/>
        </w:rPr>
        <w:t xml:space="preserve">.3. В </w:t>
      </w:r>
      <w:r>
        <w:rPr>
          <w:sz w:val="28"/>
          <w:szCs w:val="28"/>
          <w:lang w:eastAsia="ru-RU"/>
        </w:rPr>
        <w:t>столбце 9 пункта 10 цифры «73» заменить цифрами «70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8. В </w:t>
      </w:r>
      <w:r>
        <w:rPr>
          <w:sz w:val="28"/>
          <w:szCs w:val="28"/>
          <w:lang w:eastAsia="ru-RU"/>
        </w:rPr>
        <w:t>таблице пункта 3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3.8.1. В столбце 9 пункта 1 цифры «80» заменить цифрами «8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8.2. В </w:t>
      </w:r>
      <w:r>
        <w:rPr>
          <w:sz w:val="28"/>
          <w:szCs w:val="28"/>
          <w:lang w:eastAsia="ru-RU"/>
        </w:rPr>
        <w:t>столбце 9 пункта 2 цифры «21» заменить цифрами «26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8.3. В </w:t>
      </w:r>
      <w:r>
        <w:rPr>
          <w:sz w:val="28"/>
          <w:szCs w:val="28"/>
          <w:lang w:eastAsia="ru-RU"/>
        </w:rPr>
        <w:t>столбце 9 пункта 4 цифры «73,7» заменить знаком «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8.4. В </w:t>
      </w:r>
      <w:r>
        <w:rPr>
          <w:sz w:val="28"/>
          <w:szCs w:val="28"/>
          <w:lang w:eastAsia="ru-RU"/>
        </w:rPr>
        <w:t>столбце 9 пункта 5 цифры «18» заменить знаком «-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8.5. В </w:t>
      </w:r>
      <w:r>
        <w:rPr>
          <w:sz w:val="28"/>
          <w:szCs w:val="28"/>
          <w:lang w:eastAsia="ru-RU"/>
        </w:rPr>
        <w:t>столбце 9 пункта 7 цифры «11» заменить цифрами «1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8.6. В </w:t>
      </w:r>
      <w:r>
        <w:rPr>
          <w:sz w:val="28"/>
          <w:szCs w:val="28"/>
          <w:lang w:eastAsia="ru-RU"/>
        </w:rPr>
        <w:t>столбце 9 пункта 8 цифры «87» заменить цифрами «97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8.7. В </w:t>
      </w:r>
      <w:r>
        <w:rPr>
          <w:sz w:val="28"/>
          <w:szCs w:val="28"/>
          <w:lang w:eastAsia="ru-RU"/>
        </w:rPr>
        <w:t>столбце 9 пункта 9 цифру «1» заменить знаком «-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И.Г. Сухих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hyperlink" Target="https://login.consultant.ru/link/?req=doc&amp;base=RLAW256&amp;n=190954&amp;dst=156556" TargetMode="External"/><Relationship Id="rId4" Type="http://schemas.openxmlformats.org/officeDocument/2006/relationships/hyperlink" Target="https://login.consultant.ru/link/?req=doc&amp;base=RLAW256&amp;n=190636&amp;dst=205336" TargetMode="External"/><Relationship Id="rId5" Type="http://schemas.openxmlformats.org/officeDocument/2006/relationships/hyperlink" Target="https://login.consultant.ru/link/?req=doc&amp;base=RLAW256&amp;n=195117&amp;dst=193375" TargetMode="External"/><Relationship Id="rId6" Type="http://schemas.openxmlformats.org/officeDocument/2006/relationships/hyperlink" Target="https://login.consultant.ru/link/?req=doc&amp;base=RLAW256&amp;n=178394&amp;dst=148812" TargetMode="External"/><Relationship Id="rId7" Type="http://schemas.openxmlformats.org/officeDocument/2006/relationships/hyperlink" Target="https://login.consultant.ru/link/?req=doc&amp;base=RLAW256&amp;n=184701&amp;dst=149954" TargetMode="External"/><Relationship Id="rId8" Type="http://schemas.openxmlformats.org/officeDocument/2006/relationships/hyperlink" Target="../../Downloads/www.tgl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07:00Z</dcterms:created>
  <dc:creator>Агарчева Юлия Александровна</dc:creator>
  <dc:description/>
  <cp:keywords/>
  <dc:language>en-US</dc:language>
  <cp:lastModifiedBy>Томшивер Александр Яковлевич</cp:lastModifiedBy>
  <cp:lastPrinted>2023-12-01T10:51:00Z</cp:lastPrinted>
  <dcterms:modified xsi:type="dcterms:W3CDTF">2025-04-03T05:07:00Z</dcterms:modified>
  <cp:revision>2</cp:revision>
  <dc:subject/>
  <dc:title>ПРОЕКТ ПОСТАНОВЛЕНИЯ</dc:title>
</cp:coreProperties>
</file>